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right="-116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одаток  3</w:t>
      </w:r>
    </w:p>
    <w:p>
      <w:pPr>
        <w:pStyle w:val="Normal"/>
        <w:ind w:left="10348" w:right="-116" w:hanging="0"/>
        <w:rPr/>
      </w:pPr>
      <w:r>
        <w:rPr>
          <w:i/>
          <w:iCs/>
          <w:sz w:val="28"/>
          <w:szCs w:val="28"/>
          <w:lang w:val="uk-UA"/>
        </w:rPr>
        <w:t xml:space="preserve">до рішення обласної ради «Про внесення змін до обласної Програми оздоровлення та відпочинку  дітей  Чернігівської області на 2011-2015 роки «Веселкове літо», затвердженої рішенням обласної ради від 25 березня 2011 року»   </w:t>
      </w:r>
    </w:p>
    <w:p>
      <w:pPr>
        <w:pStyle w:val="Heading1"/>
        <w:ind w:left="7740"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Heading1"/>
        <w:rPr/>
      </w:pPr>
      <w:r>
        <w:rPr>
          <w:lang w:val="ru-RU"/>
        </w:rPr>
        <w:t xml:space="preserve">Напрямки </w:t>
      </w:r>
      <w:r>
        <w:rPr/>
        <w:t>діяльності та основні заходи обласної Програми о</w:t>
      </w:r>
      <w:r>
        <w:rPr>
          <w:iCs/>
        </w:rPr>
        <w:t xml:space="preserve">здоровлення та відпочинку дітей </w:t>
      </w:r>
    </w:p>
    <w:p>
      <w:pPr>
        <w:pStyle w:val="Heading1"/>
        <w:rPr/>
      </w:pPr>
      <w:r>
        <w:rPr>
          <w:iCs/>
        </w:rPr>
        <w:t xml:space="preserve">Чернігівської області </w:t>
      </w:r>
      <w:r>
        <w:rPr/>
        <w:t>на 2011-201</w:t>
      </w:r>
      <w:r>
        <w:rPr>
          <w:lang w:val="ru-RU"/>
        </w:rPr>
        <w:t>5</w:t>
      </w:r>
      <w:r>
        <w:rPr/>
        <w:t xml:space="preserve"> роки „Веселкове літо”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(уточнення фінансування з обласного бюджету на 2014 та 2015 роки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276"/>
        <w:gridCol w:w="3260"/>
        <w:gridCol w:w="1701"/>
        <w:gridCol w:w="1418"/>
        <w:gridCol w:w="1559"/>
        <w:gridCol w:w="2693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нн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ані обсяги фінансування (тис. грн.), у тому числі по ро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1"/>
        <w:gridCol w:w="1275"/>
        <w:gridCol w:w="3261"/>
        <w:gridCol w:w="1701"/>
        <w:gridCol w:w="1418"/>
        <w:gridCol w:w="1559"/>
        <w:gridCol w:w="2693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о-методичне забезпеченн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Розробка та видання інформаційно-методичної літератури з питань оздоровлення та відпочинку ді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8</w:t>
            </w:r>
          </w:p>
          <w:p>
            <w:pPr>
              <w:pStyle w:val="Normal"/>
              <w:ind w:right="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lang w:val="uk-UA"/>
              </w:rPr>
            </w:pPr>
            <w:r>
              <w:rPr>
                <w:lang w:val="uk-UA"/>
              </w:rPr>
              <w:t>Забезпечення  матеріалами начальників структурних підрозділів у справах сім’ї, молоді та спорту райдержадміністрацій та міськвиконкомів, директорів, методистів  дитячих закладів оздоровлення та відпочинку</w:t>
            </w:r>
          </w:p>
        </w:tc>
      </w:tr>
      <w:tr>
        <w:trPr>
          <w:trHeight w:val="2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семінару для директорів дитячих оздоровчих закладів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4-2015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lang w:val="uk-UA"/>
              </w:rPr>
              <w:t>Департамент сім’ї, молоді та спорту облдержадміністрації, Управління освіти і науки облдержадміністрації, обласне управління у справах захисту прав споживачів, головне управління Держсанепідемслужби в області, виконавча дирекція обласного відділення Фонду соціального страхування з тимчасової втрати працездатності (за згодою), Федерація профспілкових організацій област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освітньої, культурно-виховної, фізкультурно-оздоровчої роботи, організація якісного медичного обслуговування і харчуванн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Проведення обласного семінару для начальників структурних підрозділів у справах сім’ї, молоді та спорту райдержадміністрацій та міськвиконко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завдань, спрямованих на організацію оздоровлення та відпочинку ді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Поширення інформації про оздоровчі послуги, що надаються дитячими закладами оздоровлення та відпочи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ня ярмарку оздоровчих послуг</w:t>
            </w:r>
          </w:p>
          <w:p>
            <w:pPr>
              <w:pStyle w:val="Normal"/>
              <w:ind w:right="-8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 2014-2015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, 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престижу оздоровлення дітей на території області, надання громадянам та підприємствам інформації про можливості оздоровлення дітей, збільшення оздоровлених дітей на території області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абезпечення роботи тематичної сторінки «Чернігівщина запрошує»  на сайті Департаменту культури і туризму, національностей та релігій обл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</w:t>
            </w:r>
          </w:p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культури і туризму, національностей та релігій облдержадміністрації,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електронної інформації про існуючу мережу дитячих закладів оздоровлення та відпочин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lang w:val="uk-UA" w:eastAsia="en-US"/>
              </w:rPr>
            </w:pPr>
            <w:r>
              <w:rPr>
                <w:lang w:val="en-US" w:eastAsia="en-US"/>
              </w:rPr>
              <w:t>Започаткування у засобах масової інформації рубрики теле</w:t>
            </w:r>
            <w:r>
              <w:rPr>
                <w:lang w:val="uk-UA" w:eastAsia="en-US"/>
              </w:rPr>
              <w:t>-</w:t>
            </w:r>
            <w:r>
              <w:rPr>
                <w:lang w:val="en-US" w:eastAsia="en-US"/>
              </w:rPr>
              <w:t xml:space="preserve">радіопрограм </w:t>
            </w:r>
            <w:r>
              <w:rPr>
                <w:lang w:val="uk-UA" w:eastAsia="en-US"/>
              </w:rPr>
              <w:t xml:space="preserve">та статей </w:t>
            </w:r>
            <w:r>
              <w:rPr>
                <w:lang w:val="en-US" w:eastAsia="en-US"/>
              </w:rPr>
              <w:t xml:space="preserve">стосовно можливостей оздоровлення та відпочинку дітей на </w:t>
            </w:r>
            <w:r>
              <w:rPr>
                <w:lang w:val="uk-UA" w:eastAsia="en-US"/>
              </w:rPr>
              <w:t>Чернігівщи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 w:eastAsia="en-US"/>
              </w:rPr>
              <w:t>Департамент інформаційної діяльності та комунікацій з громадськістю</w:t>
            </w:r>
            <w:r>
              <w:rPr>
                <w:lang w:val="en-US" w:eastAsia="en-US"/>
              </w:rPr>
              <w:t xml:space="preserve"> обл</w:t>
            </w:r>
            <w:r>
              <w:rPr>
                <w:lang w:val="uk-UA" w:eastAsia="en-US"/>
              </w:rPr>
              <w:t>держ</w:t>
            </w:r>
            <w:r>
              <w:rPr>
                <w:lang w:val="en-US" w:eastAsia="en-US"/>
              </w:rPr>
              <w:t>адміністрації, обласна державна телерадіокомпанія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престижу дитячих закладів оздоровлення та відпочинку, надання інформації про можливості оздоровлення дітей, збільшення кількості оздоровлених дітей на територі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функціонування мережі дитячих оздоровчих закладі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тримання</w:t>
            </w:r>
            <w:r>
              <w:rPr>
                <w:color w:val="000000"/>
                <w:lang w:val="uk-UA"/>
              </w:rPr>
              <w:t xml:space="preserve"> позаміського дитячого закладу оздоровлення та відпочинку «Дивосвіт»</w:t>
            </w:r>
            <w:r>
              <w:rPr>
                <w:lang w:val="uk-UA"/>
              </w:rPr>
              <w:t xml:space="preserve"> Чернігівської облас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 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цнення мережі дитячих закладів оздоровлення та відпочинку, збільшення кількості дітей, охоплених якісним оздоровленням </w:t>
            </w:r>
          </w:p>
        </w:tc>
      </w:tr>
      <w:tr>
        <w:trPr>
          <w:trHeight w:val="8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роведення заходів, спрямованих на зміцнення матеріально-технічної бази, ремонту приміщень </w:t>
            </w:r>
            <w:r>
              <w:rPr>
                <w:color w:val="000000"/>
                <w:lang w:val="uk-UA"/>
              </w:rPr>
              <w:t>позаміського дитячого закладу оздоровлення та відпочинку «Дивосвіт»</w:t>
            </w:r>
            <w:r>
              <w:rPr>
                <w:lang w:val="uk-UA"/>
              </w:rPr>
              <w:t xml:space="preserve"> Чернігівської облас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 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мережі дитячих закладів оздоровлення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lang w:val="uk-UA"/>
              </w:rPr>
              <w:t>Утримання дитячих закладів оздоровлення та відпочинку системи освіти: «Барвінок»  (Менський район), «Зміна» (Чернігівській район), «Лісова казка» (Новгород-Сіверський район), «Веселка» (Прилуцький район), «Юний турист» (Чернігівський рай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равління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мережі дитячих закладів оздоровлення та відпочинку, збільшення кількості дітей, охоплених якісним оздоровленн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ведення заходів, спрямованих на зміцнення матеріально-технічної бази, ремонтів приміщень дитячих закладів оздоровлення та відпочинку системи освіти: «Барвінок»  (Менський район), «Зміна» (Чернігівській район), «Лісова казка» (Новгород-Сіверський район), «Юний турист» (Чернігівський рай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равління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мережі дитячих закладів оздоровлення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тримання обласних дитячих санаторіїв системи охорони здоров’я:</w:t>
            </w:r>
            <w:r>
              <w:rPr>
                <w:lang w:val="uk-UA" w:eastAsia="uk-UA"/>
              </w:rPr>
              <w:t xml:space="preserve"> протитуберкульозний санаторій «Зелений Гай»        (м. Чернігів), комунальний заклад обласний дитячий санаторій «Пролісок»  </w:t>
            </w:r>
            <w:r>
              <w:rPr>
                <w:lang w:val="uk-UA"/>
              </w:rPr>
              <w:t>Чернігівської обласної ради</w:t>
            </w:r>
            <w:r>
              <w:rPr>
                <w:lang w:val="uk-UA" w:eastAsia="uk-UA"/>
              </w:rPr>
              <w:t xml:space="preserve"> (Ніжинський район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іння охорони здоров’я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ими лікувально-оздоровчими послугами дітей-інвалідів та дітей, які перебувають на диспансерному облі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Проведення заходів, спрямованих на зміцнення матеріально-технічної бази, ремонтів приміщень дитячих санаторіїв системи охорони здоров’я:</w:t>
            </w:r>
            <w:r>
              <w:rPr>
                <w:lang w:val="uk-UA" w:eastAsia="uk-UA"/>
              </w:rPr>
              <w:t xml:space="preserve"> протитуберкульозний санаторій «Зелений Гай»        (м. Чернігів), комунальний заклад обласний дитячий санаторій «Пролісок»  </w:t>
            </w:r>
            <w:r>
              <w:rPr>
                <w:lang w:val="uk-UA"/>
              </w:rPr>
              <w:t>Чернігівської обласної ради</w:t>
            </w:r>
            <w:r>
              <w:rPr>
                <w:lang w:val="uk-UA" w:eastAsia="uk-UA"/>
              </w:rPr>
              <w:t xml:space="preserve"> (Ніжинський рай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іння охорони здоров’я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ими лікувально-оздоровчими послугами дітей-інвалідів та дітей, що перебувають на диспансерному обліку</w:t>
            </w:r>
          </w:p>
        </w:tc>
      </w:tr>
      <w:tr>
        <w:trPr>
          <w:trHeight w:val="2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щодо умов перебування дітей  в закладах оздоровлення та відпочинку області. Проведення перевірок щодо умов утримання та виховання дітей в оздоровчих закладах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області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вень - серпень</w:t>
            </w:r>
          </w:p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/>
            </w:pPr>
            <w:r>
              <w:rPr>
                <w:sz w:val="24"/>
                <w:szCs w:val="24"/>
                <w:lang w:eastAsia="ru-RU"/>
              </w:rPr>
              <w:t>2014-</w:t>
            </w:r>
            <w:r>
              <w:rPr>
                <w:sz w:val="24"/>
                <w:szCs w:val="24"/>
              </w:rPr>
              <w:t>2015 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Департамент сім’ї, молоді та спорту облдержадміністрації, Управління освіти і 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науки облдержадміністрації, Управління охорони здоров’я облдержадміністрації, обласне управління у справах захисту прав споживачів, головне управління Держсанепідемслужби в області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безпечних умов перебування дітей у дитячих заклад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доровлення та відпочинку, надання методичної та практичної допомоги працівникам цих заклад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роботи оздоровчих закладів. Сприяння забезпеченню безперебійного електро-, водо-, газопостачання  дитячих закладів оздоровлення та відпочи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вень-серпень</w:t>
            </w:r>
          </w:p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функціонування дитячих закладів оздоровлення та відпочин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заходів, направлених на підвищення рівня та якості послуг, що надаються закладами оздоровлення та відпочи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обласного етапу Всеукраїнського конкурсу на кращий заклад  оздоровлення та відпочи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вень-серпень</w:t>
            </w:r>
          </w:p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-2015 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, Федерація профспілок області, виконавча дирекція обласного відділення Фонду соціального страхування з тимчасової втрати працездатност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престижу дитячих закладів оздоровлення та відпочинку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обласного етапу конкурсу на кращу організацію літнього відпочинку та оздоровлення серед виконкомів міських рад міст обласного значення, райдержадміністрацій та профспілкових організа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вень-серпень</w:t>
            </w:r>
          </w:p>
          <w:p>
            <w:pPr>
              <w:pStyle w:val="Normal"/>
              <w:ind w:left="-108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</w:t>
            </w:r>
          </w:p>
          <w:p>
            <w:pPr>
              <w:pStyle w:val="Normal"/>
              <w:ind w:left="-108"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престижу дитячих закладів оздоровлення та відпочин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нарад з питань підготовки  та проведення оздоровчої кампан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-жовтень</w:t>
            </w:r>
          </w:p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</w:t>
            </w:r>
          </w:p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ивний аналіз підготовки та ходу оздоровчої кампанії, виявлення та усунення недолік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обласного конкурсу серед обласних засобів масової інформації на краще висвітлення літньої оздоровчої кампан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вень-серпень</w:t>
            </w:r>
          </w:p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престижу дитячих закладів оздоровлення та відпочинку області, стимулювання  роботи у сфері оздоровлення  ді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Проведення державної атестації дитячих закладів оздоровлення та відпочинку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вень-серпень</w:t>
            </w:r>
          </w:p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-2015 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Організація повноцінного оздоровлення і відпочинку дітей, які потребують особливої  соціальної уваги та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lang w:val="uk-UA"/>
              </w:rPr>
              <w:t>С</w:t>
            </w:r>
            <w:r>
              <w:rPr/>
              <w:t>творення обласного електронного централізованого банку даних для обліку дітей,</w:t>
            </w:r>
            <w:r>
              <w:rPr>
                <w:lang w:val="uk-UA"/>
              </w:rPr>
              <w:t xml:space="preserve"> які потребують особливої соціальної уваги та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инципу соціальної рівності при розподілі путівок для дітей, які потребують особливої соціальної уваги та підтримки</w:t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абезпечення оздоровлення дітей, що потребують особливої соціальної уваги та підтримки: дітей-сиріт та дітей, позбавлених батьківського піклування; дітей-інвалідів; дітей з багатодітних та малозабезпечених  сімей; талановитих та обдарованих дітей; лідерів громадських організацій; дітей, які постраждали внаслідок стихійного лиха, техногенних аварій, катастроф; дітей, батьки яких загинули від нещасних випадків на виробництві або під час виконання службових обов’язків; діти працівників агропромислового комплексу та соціальної сфери села; дітей, що перебувають на диспансерному обліку; безпритульних та бездоглядних 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ими оздоровчими послугами дітей, які потребують особливої соціальної уваги та підтрим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абезпечення стовідсоткового оздоровлення дітей-сиріт та дітей, позбавлених батьківського піклування, що перебувають в інтернатних закладах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7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ими оздоровчими послугами дітей-сиріт та дітей, позбавлених батьківського піклув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алучення до оздоровлення дітей, які потребують особливої соціальної уваги та підтримки, кошти спеціальних фондів, внески шефів, міжнародних благодійних організацій та інших джерел, не заборонених законодавством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облдержадміністрації, Департамент сім’ї, молоді та спорту облдержадміністрації, Управління облдержадміністрації:  охорони здоров'я; освіти і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здоровчими послугами дітей, які потребують особливої уваги та підтримки</w:t>
            </w:r>
          </w:p>
        </w:tc>
      </w:tr>
      <w:tr>
        <w:trPr>
          <w:trHeight w:val="4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абезпечення направлення дітей на оздоровлення до: Міжнародного дитячого центру «Артек»; Українського дитячого центру «Молода гварді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Департамент сім’ї, молоді та спорт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рахунок державного бюджету та інших </w:t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 не заборонених законо-давством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здоровчими послугами дітей, які потребують особливої уваги та підтримки</w:t>
            </w:r>
          </w:p>
        </w:tc>
      </w:tr>
      <w:tr>
        <w:trPr>
          <w:trHeight w:val="11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Забезпечення оздоровлення  обдарованих  і талановитих дітей  області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</w:t>
            </w:r>
          </w:p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здоровчими послугами обдарованих дітей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Організація змістовного  оздоровлення і відпочинку 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3" w:hanging="0"/>
              <w:rPr/>
            </w:pPr>
            <w:r>
              <w:rPr>
                <w:lang w:val="uk-UA" w:eastAsia="en-US"/>
              </w:rPr>
              <w:t>Організація проведення в дитячих закладах оздоровлення та відпочинку виїзних консультативних пунктів центрів соціальних служб для  сім’ї, дітей та молоді; здійснення освітньо-профілактичної роботи щодо пропаганди здорового способу життя в рамках спеціалізованого формування „Мобільний консультативний пункт соціальної роботи”; поширення соціально-просвітницької продукції щодо пропаганди здорового способу життя, збереження репродуктивного здоров’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3" w:hanging="0"/>
              <w:jc w:val="center"/>
              <w:rPr/>
            </w:pPr>
            <w:r>
              <w:rPr>
                <w:lang w:val="uk-UA" w:eastAsia="en-US"/>
              </w:rPr>
              <w:t>ч</w:t>
            </w:r>
            <w:r>
              <w:rPr>
                <w:lang w:val="en-US" w:eastAsia="en-US"/>
              </w:rPr>
              <w:t>ервень-  серпень</w:t>
            </w:r>
            <w:r>
              <w:rPr>
                <w:lang w:val="uk-UA" w:eastAsia="en-US"/>
              </w:rPr>
              <w:t xml:space="preserve"> 2014-2015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3" w:hanging="0"/>
              <w:rPr/>
            </w:pPr>
            <w:r>
              <w:rPr>
                <w:lang w:val="uk-UA" w:eastAsia="en-US"/>
              </w:rPr>
              <w:t>О</w:t>
            </w:r>
            <w:r>
              <w:rPr>
                <w:lang w:val="en-US" w:eastAsia="en-US"/>
              </w:rPr>
              <w:t>бласний центр соціальних служб для сім’ї, 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Надання дітям психолого-педагогічної і соціальної допомоги</w:t>
            </w:r>
          </w:p>
        </w:tc>
      </w:tr>
      <w:tr>
        <w:trPr>
          <w:trHeight w:val="2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3" w:hanging="0"/>
              <w:rPr/>
            </w:pPr>
            <w:r>
              <w:rPr>
                <w:lang w:val="uk-UA" w:eastAsia="en-US"/>
              </w:rPr>
              <w:t>О</w:t>
            </w:r>
            <w:r>
              <w:rPr>
                <w:lang w:val="en-US" w:eastAsia="en-US"/>
              </w:rPr>
              <w:t>рганізац</w:t>
            </w:r>
            <w:r>
              <w:rPr>
                <w:lang w:val="uk-UA" w:eastAsia="en-US"/>
              </w:rPr>
              <w:t>ія</w:t>
            </w:r>
            <w:r>
              <w:rPr>
                <w:lang w:val="en-US" w:eastAsia="en-US"/>
              </w:rPr>
              <w:t xml:space="preserve"> проведення в дитячих закладах оздоровлення та відпочинку культурно-масових, розважальних заходів, туристичних та екскурсійних поїздок для ознайомлення з історико-культурними об’єктами області, відвідування музеїв, теат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83" w:hanging="0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ч</w:t>
            </w:r>
            <w:r>
              <w:rPr>
                <w:lang w:val="en-US" w:eastAsia="en-US"/>
              </w:rPr>
              <w:t>ервень-  серпень</w:t>
            </w:r>
            <w:r>
              <w:rPr>
                <w:lang w:val="uk-UA" w:eastAsia="en-US"/>
              </w:rPr>
              <w:t xml:space="preserve"> 2014-2015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lang w:val="uk-UA"/>
              </w:rPr>
              <w:t xml:space="preserve">Департамент  культури і туризму, національностей та релігій облдержадміністрації, </w:t>
            </w:r>
            <w:r>
              <w:rPr>
                <w:lang w:val="en-US" w:eastAsia="en-US"/>
              </w:rPr>
              <w:t>УМВС України в області (за згодо</w:t>
            </w:r>
            <w:r>
              <w:rPr>
                <w:lang w:val="uk-UA" w:eastAsia="en-US"/>
              </w:rPr>
              <w:t>ю</w:t>
            </w:r>
            <w:r>
              <w:rPr>
                <w:lang w:val="en-US" w:eastAsia="en-US"/>
              </w:rPr>
              <w:t xml:space="preserve">), </w:t>
            </w:r>
            <w:r>
              <w:rPr>
                <w:lang w:val="uk-UA" w:eastAsia="en-US"/>
              </w:rPr>
              <w:t>управління Держтехногенбезпеки в області (за згодою), с</w:t>
            </w:r>
            <w:r>
              <w:rPr>
                <w:lang w:val="en-US" w:eastAsia="en-US"/>
              </w:rPr>
              <w:t>ектор взаємодії з правоохоронними органами та оборонної роботи апарату обл</w:t>
            </w:r>
            <w:r>
              <w:rPr>
                <w:lang w:val="uk-UA" w:eastAsia="en-US"/>
              </w:rPr>
              <w:t>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рмування духовно розвинутої особистості, патріота своєї держави, пропагування історичного надбання українського народу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right="-8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Забезпечення впровадження системи національного-патріотичного виховання </w:t>
            </w:r>
            <w:r>
              <w:rPr>
                <w:color w:val="000000"/>
                <w:spacing w:val="-1"/>
                <w:sz w:val="24"/>
                <w:szCs w:val="24"/>
                <w:lang w:val="uk-UA" w:eastAsia="ru-RU"/>
              </w:rPr>
              <w:t>в дитячих закладах оздоровлення та відпочи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83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16"/>
              <w:ind w:right="-83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4-2015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духовно розвинутої особистості, патріота своєї держав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right="-83" w:hanging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Організація безпечного перевезення дітей до місць відпочинку і у зворотному напрямі, посилення персональної відповідальність керівників і працівників дитячих оздоровчих закладів за життя та здоров’я дітей під час перебування їх у зазначених закладах, дотримання санітарних, протипожежних правил, порядку проведення купання дітей у водоймищ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ч</w:t>
            </w:r>
            <w:r>
              <w:rPr>
                <w:lang w:val="en-US" w:eastAsia="en-US"/>
              </w:rPr>
              <w:t>ервень-  серпень</w:t>
            </w:r>
            <w:r>
              <w:rPr>
                <w:lang w:val="uk-UA" w:eastAsia="en-US"/>
              </w:rPr>
              <w:t xml:space="preserve"> 2014-2015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>правління охорони здоров’я обл</w:t>
            </w:r>
            <w:r>
              <w:rPr>
                <w:lang w:val="uk-UA" w:eastAsia="en-US"/>
              </w:rPr>
              <w:t>держ</w:t>
            </w:r>
            <w:r>
              <w:rPr>
                <w:lang w:val="en-US" w:eastAsia="en-US"/>
              </w:rPr>
              <w:t>адміністрації</w:t>
            </w:r>
            <w:r>
              <w:rPr>
                <w:lang w:val="uk-UA"/>
              </w:rPr>
              <w:t>, виконкоми міських рад міст обласного значення, р</w:t>
            </w:r>
            <w:r>
              <w:rPr>
                <w:lang w:val="uk-UA" w:eastAsia="en-US"/>
              </w:rPr>
              <w:t>айдержадміністрації</w:t>
            </w:r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/>
              </w:rPr>
              <w:t>директори, методисти  дитячих закладів оздоровлення та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ення безпечного перебування дітей в дитячих закладах оздоровлення та відпочинку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58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76,1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м’ї, молоді та спорту облдержадміністрації</w:t>
        <w:tab/>
        <w:tab/>
        <w:tab/>
        <w:tab/>
        <w:tab/>
        <w:tab/>
        <w:tab/>
        <w:tab/>
        <w:tab/>
        <w:tab/>
        <w:t>О.С. Сердюк</w:t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3">
    <w:name w:val="Основной текст 3 Знак"/>
    <w:qFormat/>
    <w:rPr>
      <w:color w:val="000000"/>
      <w:sz w:val="28"/>
      <w:szCs w:val="21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8:00Z</dcterms:created>
  <dc:creator>Admin</dc:creator>
  <dc:description/>
  <cp:keywords/>
  <dc:language>en-US</dc:language>
  <cp:lastModifiedBy>Lena</cp:lastModifiedBy>
  <cp:lastPrinted>2013-12-25T15:54:00Z</cp:lastPrinted>
  <dcterms:modified xsi:type="dcterms:W3CDTF">2014-02-03T07:48:00Z</dcterms:modified>
  <cp:revision>2</cp:revision>
  <dc:subject/>
  <dc:title>Додаток  2</dc:title>
</cp:coreProperties>
</file>